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122450815"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3781072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