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867080787"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46480337"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